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</w:t>
      </w:r>
      <w:r>
        <w:rPr>
          <w:b w:val="false"/>
          <w:lang w:val="ru-RU"/>
        </w:rPr>
        <w:t>«СОГЛАСОВАНО»</w:t>
        <w:tab/>
        <w:tab/>
        <w:tab/>
        <w:tab/>
        <w:tab/>
        <w:t xml:space="preserve">       «УТВЕРЖДАЮ»</w:t>
      </w:r>
    </w:p>
    <w:p>
      <w:pPr>
        <w:pStyle w:val="Normal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чальник Управления</w:t>
        <w:tab/>
        <w:tab/>
        <w:tab/>
        <w:tab/>
        <w:tab/>
        <w:t xml:space="preserve">      Главный врач</w:t>
      </w:r>
    </w:p>
    <w:p>
      <w:pPr>
        <w:pStyle w:val="Normal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дравоохранения</w:t>
        <w:tab/>
        <w:tab/>
        <w:tab/>
        <w:tab/>
        <w:tab/>
        <w:tab/>
        <w:t xml:space="preserve">      родильного дома №2</w:t>
      </w:r>
    </w:p>
    <w:p>
      <w:pPr>
        <w:pStyle w:val="Normal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.Владикавказа</w:t>
      </w:r>
    </w:p>
    <w:p>
      <w:pPr>
        <w:pStyle w:val="Normal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_________О.Т.Бекузарова</w:t>
        <w:tab/>
        <w:tab/>
        <w:tab/>
        <w:tab/>
        <w:t xml:space="preserve">       ________ С.М.Гасиева</w:t>
      </w:r>
    </w:p>
    <w:p>
      <w:pPr>
        <w:pStyle w:val="Normal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«____»___________2008г.</w:t>
        <w:tab/>
        <w:tab/>
        <w:tab/>
        <w:tab/>
        <w:t xml:space="preserve">      «___»_________2008г.</w:t>
      </w:r>
    </w:p>
    <w:p>
      <w:pPr>
        <w:pStyle w:val="Normal"/>
        <w:rPr>
          <w:b w:val="false"/>
          <w:b w:val="false"/>
          <w:szCs w:val="21"/>
          <w:lang w:val="ru-RU"/>
        </w:rPr>
      </w:pPr>
      <w:r>
        <w:rPr>
          <w:b w:val="false"/>
          <w:szCs w:val="21"/>
          <w:lang w:val="ru-RU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826"/>
        <w:gridCol w:w="2834"/>
        <w:gridCol w:w="425"/>
        <w:gridCol w:w="1134"/>
        <w:gridCol w:w="2"/>
        <w:gridCol w:w="707"/>
        <w:gridCol w:w="2"/>
        <w:gridCol w:w="627"/>
        <w:gridCol w:w="2"/>
      </w:tblGrid>
      <w:tr>
        <w:trPr/>
        <w:tc>
          <w:tcPr>
            <w:tcW w:w="10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Инкубатор с комплектом расходных материалов для проведения интенсивной терапии 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оворожденным  и детям младшего возраста модель АМЕКЭАР фирмы АМЕДА/АРДО, Швейцария</w:t>
            </w:r>
          </w:p>
        </w:tc>
      </w:tr>
      <w:tr>
        <w:trPr>
          <w:trHeight w:val="363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№</w:t>
            </w:r>
          </w:p>
        </w:tc>
        <w:tc>
          <w:tcPr>
            <w:tcW w:w="82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1"/>
                <w:szCs w:val="21"/>
              </w:rPr>
              <w:t>ОПИСАНИЕ КОМПЛЕКТА МЕДИЦИНСКОГО ОБОРУДОВАНИЯ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1"/>
                <w:szCs w:val="21"/>
              </w:rPr>
              <w:t>Соответствие</w:t>
            </w:r>
          </w:p>
        </w:tc>
      </w:tr>
      <w:tr>
        <w:trPr>
          <w:trHeight w:val="182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назначение и общая характеристика оборудования</w:t>
            </w:r>
          </w:p>
        </w:tc>
      </w:tr>
      <w:tr>
        <w:trPr>
          <w:cantSplit w:val="true"/>
        </w:trPr>
        <w:tc>
          <w:tcPr>
            <w:tcW w:w="10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4" w:hanging="0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Комплект оборудования предназначен для интенсивной терапии новорожденных </w:t>
            </w:r>
            <w:r>
              <w:rPr>
                <w:sz w:val="21"/>
                <w:szCs w:val="21"/>
                <w:lang w:val="ru-RU"/>
              </w:rPr>
              <w:t xml:space="preserve">в условиях палат интенсивной терапии родильных домов и детских больниц, отделений реанимации, интенсивной терапии и выхаживания новорожденных. </w:t>
            </w:r>
            <w:r>
              <w:rPr>
                <w:b w:val="false"/>
                <w:sz w:val="21"/>
                <w:szCs w:val="21"/>
                <w:lang w:val="ru-RU"/>
              </w:rPr>
              <w:t xml:space="preserve"> 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lang w:val="ru-RU"/>
              </w:rPr>
              <w:t>Все оборудование соответствует требованиям ГОСТ и имеет соответствующие сертификат МЗ РФ и санитарно – гигиенический сертифика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Электрические компоненты оборудования рассчитаны на работу от электрической сети переменного тока 50-60 </w:t>
            </w:r>
            <w:r>
              <w:rPr>
                <w:b w:val="false"/>
                <w:sz w:val="21"/>
                <w:szCs w:val="21"/>
              </w:rPr>
              <w:t>Hz</w:t>
            </w:r>
            <w:r>
              <w:rPr>
                <w:b w:val="false"/>
                <w:sz w:val="21"/>
                <w:szCs w:val="21"/>
                <w:lang w:val="ru-RU"/>
              </w:rPr>
              <w:t xml:space="preserve">, 220-230 </w:t>
            </w:r>
            <w:r>
              <w:rPr>
                <w:b w:val="false"/>
                <w:sz w:val="21"/>
                <w:szCs w:val="21"/>
              </w:rPr>
              <w:t>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u w:val="single"/>
                <w:lang w:val="ru-RU"/>
              </w:rPr>
            </w:pPr>
            <w:r>
              <w:rPr>
                <w:b w:val="false"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</w:t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Характеристика основных компонентов оборудования: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Инкубатор – базовый модуль</w:t>
            </w:r>
          </w:p>
        </w:tc>
      </w:tr>
      <w:tr>
        <w:trPr>
          <w:trHeight w:val="2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:</w:t>
            </w:r>
          </w:p>
        </w:tc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ЕКЭАР</w:t>
            </w:r>
          </w:p>
        </w:tc>
      </w:tr>
      <w:tr>
        <w:trPr>
          <w:trHeight w:val="2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рма-производитель:</w:t>
            </w:r>
          </w:p>
        </w:tc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sz w:val="21"/>
                <w:szCs w:val="21"/>
              </w:rPr>
              <w:t>АМЕДА/АРДО МЕДИКАЛ АГ</w:t>
            </w:r>
          </w:p>
        </w:tc>
      </w:tr>
      <w:tr>
        <w:trPr>
          <w:trHeight w:val="2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720" w:hanging="0"/>
              <w:jc w:val="left"/>
              <w:rPr/>
            </w:pPr>
            <w:r>
              <w:rPr>
                <w:sz w:val="21"/>
                <w:szCs w:val="21"/>
              </w:rPr>
              <w:t>Страна происхождения:</w:t>
            </w:r>
          </w:p>
        </w:tc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вейцария</w:t>
            </w:r>
          </w:p>
        </w:tc>
      </w:tr>
      <w:tr>
        <w:trPr>
          <w:trHeight w:val="25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характеристика инкубатор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Мобильное основание на 4-х колесах  с антистатическим покрытием (2 с блокировкой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Встроенная двухсекционная металлическая тумба для хранения рабочих принадлежнос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строенные в корпус 2 рельса для перевозки или крепления оборуд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Рентгено- и фотопрозрачный пластиковый корпус с 6 окошечками (5 – с фиксируемыми дверками, открываемыми вбок; 1 – с  ирисовой диафрагмой), с 6 резиновыми втулками для подведения контуров и трубок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Откидывающаяся вниз передняя пане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Ложе пациента со ступенчатой регулировкой положения Тренделенбурга / Фоулера в пределах ± 8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Рентгенопрозрачный матрас с углублением по центральной оси, обеспечивающим срединное положение ребенка в инкубато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мер матраса 70 х 39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Съемный и передвигающийся поддон для матрас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Встроенная в корпус система увлажнения, состоящая из двух выдвигающихся кассет с увлажнительными губк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Легко вынимающиеся и автоклавируемые губки системы увлажн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Относительная влажность: 70 - 75% на расстоянии 10 см от центра матрас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ъем для подвода кислор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Концентрация кислорода внутри инкубатора при скорости подачи 2 – 8 л/мин: 25 – 6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Микропроцессорный блок с осуществлением программ автодиагностики и автокалибров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Время прогрева от температуры 24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 до 36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 xml:space="preserve">С, согласно </w:t>
            </w:r>
            <w:r>
              <w:rPr>
                <w:b w:val="false"/>
                <w:sz w:val="21"/>
                <w:szCs w:val="21"/>
              </w:rPr>
              <w:t>IEC</w:t>
            </w:r>
            <w:r>
              <w:rPr>
                <w:b w:val="false"/>
                <w:sz w:val="21"/>
                <w:szCs w:val="21"/>
                <w:lang w:val="ru-RU"/>
              </w:rPr>
              <w:t xml:space="preserve"> 601/ часть 2 -  не более 45 мину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Время непрерывной работы – без огранич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ожный температурный датчи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Уровень шума внутри колпака не более 48 децибел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Поступление свежего воздуха при установленном воздушном фильтре: 25 л/ми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Рециркуляция воздуха: 250 л/мин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Скорость воздушного потока над матрасиком: не более 0,1 м/с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Максимальная концентрация СО</w:t>
            </w:r>
            <w:r>
              <w:rPr>
                <w:b w:val="false"/>
                <w:sz w:val="21"/>
                <w:szCs w:val="21"/>
                <w:vertAlign w:val="subscript"/>
                <w:lang w:val="ru-RU"/>
              </w:rPr>
              <w:t>2</w:t>
            </w:r>
            <w:r>
              <w:rPr>
                <w:b w:val="false"/>
                <w:sz w:val="21"/>
                <w:szCs w:val="21"/>
                <w:lang w:val="ru-RU"/>
              </w:rPr>
              <w:t xml:space="preserve"> внутри инкубатора: не более 0,3%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Наличие сменного бактериального фильтра в системе забора воздух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мер пор не более 0, 5 мкн, уровень фильтрации 99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меры инкубатора: 94 х 55 х 136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Общий вес: 83 кг (110 кг с электрической регулировкой высо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Возможность электрической регулировки высоты инкубатора (оп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Диапазон электрической регулировки высоты: 20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Минимальная высота (при электрическом контроле высоты): 132,5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Максимальная высота (при электрическом контроле высоты): 152,5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Минимальная высота матрасика (при электрическом контроле высоты): 98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Максимальная высота матрасика (при электрическом контроле высоты): 118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Расстояние между матрацем и колпаком инкубатора: 37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мер откидываемой передней дверцы: 24,5 х 94,0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лиренс: 13 с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Потребляемая мощность: 440 Ватт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Электрические предохранители: 2 х 3, 15 А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Класс защиты – </w:t>
            </w:r>
            <w:r>
              <w:rPr>
                <w:b w:val="false"/>
                <w:sz w:val="21"/>
                <w:szCs w:val="21"/>
              </w:rPr>
              <w:t>I</w:t>
            </w:r>
            <w:r>
              <w:rPr>
                <w:b w:val="false"/>
                <w:sz w:val="21"/>
                <w:szCs w:val="21"/>
                <w:lang w:val="ru-RU"/>
              </w:rPr>
              <w:t>, уровень защиты – тип В</w:t>
            </w:r>
            <w:r>
              <w:rPr>
                <w:b w:val="false"/>
                <w:sz w:val="21"/>
                <w:szCs w:val="21"/>
              </w:rPr>
              <w:t>F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Условия работы: 20 – 30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, 30 – 75% относительной влажности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гулируемые параметры/настройк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Микропроцессорный контроль температуры воздух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/>
            </w:pPr>
            <w:r>
              <w:rPr>
                <w:b w:val="false"/>
                <w:sz w:val="21"/>
                <w:szCs w:val="21"/>
                <w:lang w:val="ru-RU"/>
              </w:rPr>
              <w:t>28 – 37</w:t>
            </w:r>
            <w:r>
              <w:rPr>
                <w:b w:val="false"/>
                <w:sz w:val="21"/>
                <w:szCs w:val="21"/>
              </w:rPr>
              <w:t>/</w:t>
            </w:r>
            <w:r>
              <w:rPr>
                <w:b w:val="false"/>
                <w:sz w:val="21"/>
                <w:szCs w:val="21"/>
                <w:lang w:val="ru-RU"/>
              </w:rPr>
              <w:t>38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Микропроцессорный контроль температуры кожи паци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/>
            </w:pPr>
            <w:r>
              <w:rPr>
                <w:b w:val="false"/>
                <w:sz w:val="21"/>
                <w:szCs w:val="21"/>
                <w:lang w:val="ru-RU"/>
              </w:rPr>
              <w:t>34 – 37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ображение параметров на дисплее инкубатора: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Температура воздуха измеряемая 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10 – 50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Точность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± 0,2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 xml:space="preserve">Температура кожи пациента измеряемая 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32 - 40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Точность датчик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± 0,1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u w:val="single"/>
                <w:lang w:val="ru-RU"/>
              </w:rPr>
            </w:pPr>
            <w:r>
              <w:rPr>
                <w:b w:val="false"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u w:val="single"/>
                <w:lang w:val="ru-RU"/>
              </w:rPr>
            </w:pPr>
            <w:r>
              <w:rPr>
                <w:b w:val="false"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азрешение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± 0,1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Сигналы тревоги: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Нарушение электроснабж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Повреждение предохранителя электрических цеп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Нарушение питания от аккумулят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Низкий заряд аккумулят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Не достигнута заданная температура в течение 30 мину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Разница установленной и действительной температуры воздуха более + 1,5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 /  - 2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 w:val="false"/>
                <w:sz w:val="21"/>
                <w:szCs w:val="21"/>
                <w:lang w:val="ru-RU"/>
              </w:rPr>
              <w:t xml:space="preserve">Разница установленной и действительной температуры кожи более 0,8 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 xml:space="preserve">С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Температура воздуха внутри инкубатора более 40</w:t>
            </w:r>
            <w:r>
              <w:rPr>
                <w:b w:val="false"/>
                <w:sz w:val="21"/>
                <w:szCs w:val="21"/>
                <w:vertAlign w:val="superscript"/>
                <w:lang w:val="ru-RU"/>
              </w:rPr>
              <w:t>о</w:t>
            </w:r>
            <w:r>
              <w:rPr>
                <w:b w:val="false"/>
                <w:sz w:val="21"/>
                <w:szCs w:val="21"/>
                <w:lang w:val="ru-RU"/>
              </w:rPr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Отсутствие кожного датч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Повреждение кожного датч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Нарушение подачи свежего воздух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Повреждение вентилят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Индикация подачи кислорода в инкубатор (при скорости потока ≥ 0,2 л/мин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Нарушение прохождения процедуры автокалибров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ru-RU"/>
              </w:rPr>
            </w:pPr>
            <w:r>
              <w:rPr>
                <w:b w:val="false"/>
                <w:bCs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8" w:hanging="698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Соответствие сертификатам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ru-RU"/>
              </w:rPr>
            </w:pPr>
            <w:r>
              <w:rPr>
                <w:b w:val="false"/>
                <w:bCs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698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</w:rPr>
              <w:t>CE</w:t>
            </w:r>
            <w:r>
              <w:rPr>
                <w:b w:val="false"/>
                <w:sz w:val="21"/>
                <w:szCs w:val="21"/>
                <w:lang w:val="ru-RU"/>
              </w:rPr>
              <w:t xml:space="preserve"> 0123, в соответствии с </w:t>
            </w:r>
            <w:r>
              <w:rPr>
                <w:b w:val="false"/>
                <w:sz w:val="21"/>
                <w:szCs w:val="21"/>
              </w:rPr>
              <w:t>MDD</w:t>
            </w:r>
            <w:r>
              <w:rPr>
                <w:b w:val="false"/>
                <w:sz w:val="21"/>
                <w:szCs w:val="21"/>
                <w:lang w:val="ru-RU"/>
              </w:rPr>
              <w:t xml:space="preserve"> 93/42 </w:t>
            </w:r>
            <w:r>
              <w:rPr>
                <w:b w:val="false"/>
                <w:sz w:val="21"/>
                <w:szCs w:val="21"/>
              </w:rPr>
              <w:t>EE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ые принадлеж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Инфузионная стойка (оп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Полка для мониторов и принадлежностей с креплением к инфузионной стойке (оп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Рельс для дополнительного оборудования с креплением к инфузионной стойке (оп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Съемное и легко обрабатываемое второе покрытие для колпака «двойные стенки» (оп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Система кислородной терапии, состоящая из: кислородный флоуметр (дозиметр), увлажнитель кислорода без подогрева, эжекционный аспиратор, шланг кислородный высокого давления (оп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Аспиратор для отсоса слизи новорожденных                                                        1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ные материал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Кожный температурный датчи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1 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Воздушные бактериальные фильтры, комплект 50 шт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4 к-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Расходные материалы для системы увлажнения (губк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2 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полнительные условия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Инструкция по эксплуатации на русском язык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Предоставление копий документов по регистрации и сертификации аппарата в Минздраве Р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Доставка, установка и подготовка к работе у конечного пользова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Курс обучения медперсонала, включающий обучение навыкам пользования аппаратом, инструктаж по технике безопасности и правилам поведения в аварийных ситуациях, устранению неполад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  <w:t>Гарантийное обслуживание в течение не менее 1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Гарантийное письмо, подтверждающее обеспечение оборудования всеми необходимыми расходными материалами и в пост-гарантийный пери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7"/>
        <w:szCs w:val="17"/>
        <w:lang w:val="ru-RU"/>
      </w:rPr>
    </w:pPr>
    <w:r>
      <w:rPr>
        <w:sz w:val="17"/>
        <w:szCs w:val="17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2"/>
      <w:lang w:val="ru-RU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Monotype Sorts;Symbol" w:hAnsi="Monotype Sorts;Symbol" w:cs="NTTimes/Cyrillic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 w:val="false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49:00Z</dcterms:created>
  <dc:creator>Илья</dc:creator>
  <dc:description/>
  <cp:keywords/>
  <dc:language>en-US</dc:language>
  <cp:lastModifiedBy>FuckYouBill</cp:lastModifiedBy>
  <cp:lastPrinted>2008-09-18T16:51:00Z</cp:lastPrinted>
  <dcterms:modified xsi:type="dcterms:W3CDTF">2008-09-24T07:43:00Z</dcterms:modified>
  <cp:revision>5</cp:revision>
  <dc:subject/>
  <dc:title>Инкубатор с комплектом расходных материалов для проведения интенсивной терапии  </dc:title>
</cp:coreProperties>
</file>